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- Horloge pour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une horloge numrique ou analogique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 d'OS/2 et, parce que mon patron le voulait, il observ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systme, soit en pourcentage d'utilisation du processeur, so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ant le nombre de tches actives. La couleur du bord de l'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 du vert au jaune puis au rouge quand la charge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mente. Les paliers peuvent tre dfinis par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'il tait encore de moi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 et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Italian: Renato Rol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olandor@inrete.alpcom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pt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os sur le forum OS/2 de CompuServe, sept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o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l'initialisation du gestionnaire d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de fentre an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 la priorit du processus d'inactivit pendant l'arr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e redessin aprs changement de t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version fran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4 octobr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e l'option d'affichage des seco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28 aot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